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ZASADNIENIE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związku z: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nowelizacją przepisów ustawy o systemie oświaty (ustawa z dnia 19 sierpnia 2011r. o zmianie ustawy o systemie oświaty oraz niektórych innych ustaw (Dz. U. Nr 205 z poz. 1206), zakładającej stopniowe zaprzestanie działalności techników uzupełniających dla dorosłych, liceów ogólnokształcących uzupełniających dla dorosłych, zasadniczych szkół zawodowych dla dorosłych, techników dla dorosłych, liceów profilowanych – dokonano likwidacji bądź stopniowego wygaszania 39 szkół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wprowadzono do sieci nowopowstałe szkoły: Liceum Ogólnokształcące Specjalne nr XXXII i Szkołę Policealną nr 17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zweryfikowano szkoły prowadzone przez inne organy, wykreślając zlikwidowane i wprowadzając nowopowstałe szkoły, 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zasadne jest dokonanie zmiany uchwały </w:t>
      </w:r>
      <w:r>
        <w:rPr>
          <w:rFonts w:cs="Verdana" w:ascii="Verdana" w:hAnsi="Verdana"/>
          <w:sz w:val="22"/>
        </w:rPr>
        <w:t>nr VII/109/11 Rady Miejskiej Wrocławia z dnia 17 marca 2011 r. w sprawie ustalenia planu sieci publicznych szkół ponadgimnazjalnych na terenie Miasta</w:t>
      </w:r>
      <w:r>
        <w:rPr>
          <w:rFonts w:cs="Verdana" w:ascii="Verdana" w:hAnsi="Verdana"/>
          <w:iCs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8Zalacznikilista">
    <w:name w:val="@18.Zalaczniki_lista"/>
    <w:basedOn w:val="Normal"/>
    <w:qFormat/>
    <w:pPr>
      <w:ind w:left="714" w:hanging="357"/>
      <w:jc w:val="both"/>
    </w:pPr>
    <w:rPr>
      <w:rFonts w:ascii="Verdana" w:hAnsi="Verdana" w:cs="Verdana"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21:00Z</dcterms:created>
  <dc:creator>umwalne01</dc:creator>
  <dc:description/>
  <dc:language>en-US</dc:language>
  <cp:lastModifiedBy>WI </cp:lastModifiedBy>
  <cp:lastPrinted>2013-06-13T15:59:00Z</cp:lastPrinted>
  <dcterms:modified xsi:type="dcterms:W3CDTF">2013-07-01T10:21:00Z</dcterms:modified>
  <cp:revision>2</cp:revision>
  <dc:subject/>
  <dc:title>UZASADNIENIE</dc:title>
</cp:coreProperties>
</file>